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5720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URISTIČKA AGENCIJA „PROSVJETA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DOO  PODGORICA Bul.Revolucije br.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Tel/fax/020/242-175  067/609-716 ;067/332-2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e-mail:zorica.ta@t-com.me br.lic.5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žiro račun:510-23236-75 kod  CK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sr-Latn-CS" w:bidi="ar-SA"/>
                              </w:rPr>
                              <w:t>PIB 02737884   PDV  30/31-08345-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27pt;width:35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URISTIČKA AGENCIJA „PROSVJETA“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DOO  PODGORICA Bul.Revolucije br.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Tel/fax/020/242-175  067/609-716 ;067/332-2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e-mail:zorica.ta@t-com.me br.lic.5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žiro račun:510-23236-75 kod  CK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sr-Latn-CS" w:bidi="ar-SA"/>
                        </w:rPr>
                        <w:t>PIB 02737884   PDV  30/31-08345-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306pt;margin-top:8.4pt;width:35.95pt;height:3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center"/>
        <w:rPr>
          <w:rFonts w:cs="Tahoma"/>
          <w:b/>
          <w:b/>
          <w:sz w:val="20"/>
          <w:szCs w:val="20"/>
          <w:lang w:val="sr-Latn-CS"/>
        </w:rPr>
      </w:pPr>
      <w:r>
        <w:rPr>
          <w:rFonts w:cs="Tahoma"/>
          <w:b/>
          <w:sz w:val="20"/>
          <w:szCs w:val="20"/>
          <w:lang w:val="sr-Latn-CS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482590" cy="7321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440" cy="73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OTEL "BREZA" VRNJAČKA BANJ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7.7pt;width:431.65pt;height:57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OTEL "BREZA" VRNJAČKA BANJA</w:t>
                      </w:r>
                    </w:p>
                  </w:txbxContent>
                </v:textbox>
                <v:path textpathok="t"/>
                <v:textpath on="t" fitshape="t" string="HOTEL &quot;BREZA&quot; VRNJAČKA BANJA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  <w:sz w:val="72"/>
          <w:szCs w:val="72"/>
        </w:rPr>
      </w:pPr>
      <w:r>
        <w:rPr>
          <w:rFonts w:cs="Times New Roman"/>
          <w:b/>
          <w:sz w:val="52"/>
          <w:szCs w:val="52"/>
        </w:rPr>
        <w:t xml:space="preserve">                          </w:t>
      </w:r>
      <w:r>
        <w:rPr>
          <w:rFonts w:cs="Tahoma"/>
          <w:b/>
          <w:sz w:val="72"/>
          <w:szCs w:val="72"/>
        </w:rPr>
        <w:t>2025</w:t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</w:rPr>
        <w:t>Poštovani,</w:t>
      </w:r>
    </w:p>
    <w:p>
      <w:pPr>
        <w:pStyle w:val="Normal"/>
        <w:spacing w:lineRule="atLeast" w:line="252" w:before="0" w:after="120"/>
        <w:jc w:val="both"/>
        <w:rPr/>
      </w:pPr>
      <w:r>
        <w:rPr>
          <w:rFonts w:cs="Tahoma"/>
        </w:rPr>
        <w:t xml:space="preserve">U mogućnosti smo da Vam ponudimo odmor u jednom od najatraktivnijih objekata </w:t>
      </w:r>
    </w:p>
    <w:p>
      <w:pPr>
        <w:pStyle w:val="Normal"/>
        <w:spacing w:lineRule="atLeast" w:line="252" w:before="0" w:after="120"/>
        <w:jc w:val="both"/>
        <w:rPr/>
      </w:pPr>
      <w:r>
        <w:rPr>
          <w:rFonts w:cs="Tahoma"/>
        </w:rPr>
        <w:t>u Vrnjačkoj Banji u Hotelu “</w:t>
      </w:r>
      <w:r>
        <w:rPr>
          <w:rFonts w:cs="Tahoma"/>
          <w:b/>
        </w:rPr>
        <w:t>BREZA”***</w:t>
      </w:r>
      <w:r>
        <w:rPr>
          <w:rFonts w:cs="Tahoma"/>
        </w:rPr>
        <w:t>koji je smješten na centralnom mjestu</w:t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</w:rPr>
        <w:t>šetališne zone.Hotel je okružen cvjetnim alejama i zelenim parkovskim površinama,u</w:t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</w:rPr>
        <w:t>neposrednoj blizini nadaleko poznatih termomineralnih izvora, za čija su svojstva znali još stari Rimljani.</w:t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  <w:b/>
        </w:rPr>
        <w:t>Cijena  polu pansiona iznosi   45.00€ po osobi i danu</w:t>
      </w:r>
      <w:r>
        <w:rPr>
          <w:rFonts w:cs="Tahoma"/>
        </w:rPr>
        <w:t>, sa uključenom taksom.</w:t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</w:rPr>
      </w:pPr>
      <w:r>
        <w:rPr>
          <w:rFonts w:cs="Tahoma"/>
          <w:b/>
        </w:rPr>
        <w:t>Mogućnost plaćanja u 6 mjesečnih rata.</w:t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</w:rPr>
        <w:t>Usluge hotela “Breza”-doručak  i večera švedski sto,.Sve sobe imaju TV, telefon , mini frižider .</w:t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</w:rPr>
        <w:t>Svim gostima je omogućeno korišćenje zatvorenog poluolimpijskog bazena,sauna, sala za stoni tennis kao i hotelski parking.</w:t>
      </w:r>
    </w:p>
    <w:p>
      <w:pPr>
        <w:pStyle w:val="Normal"/>
        <w:spacing w:lineRule="atLeast" w:line="252" w:before="0" w:after="1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Popusti za djecu: Djeca do 5godina gratis.</w:t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Djeca od 5-12godina plaćaju 60% od cijene ukoliko koriste sopstveni ležaj  I 40%</w:t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Ako spavaju sa roditeljima I djele ležaj.</w:t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Termini po želji korisnik ana upit.</w:t>
      </w:r>
    </w:p>
    <w:p>
      <w:pPr>
        <w:pStyle w:val="Normal"/>
        <w:spacing w:lineRule="atLeast" w:line="252" w:before="0" w:after="12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onos Pro">
    <w:altName w:val="Arial"/>
    <w:charset w:val="00"/>
    <w:family w:val="swiss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99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Tekst">
    <w:name w:val="tekst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2">
    <w:name w:val="A2"/>
    <w:qFormat/>
    <w:rPr>
      <w:color w:val="000000"/>
      <w:sz w:val="16"/>
    </w:rPr>
  </w:style>
  <w:style w:type="character" w:styleId="Labelorange">
    <w:name w:val="label-oran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>
      <w:rFonts w:ascii="Cronos Pro;Arial" w:hAnsi="Cronos Pro;Arial" w:cs="Cronos Pro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9:00Z</dcterms:created>
  <dc:creator>User</dc:creator>
  <dc:description/>
  <cp:keywords/>
  <dc:language>en-US</dc:language>
  <cp:lastModifiedBy>zoricaradonjic1908@outlook.com</cp:lastModifiedBy>
  <cp:lastPrinted>2014-04-25T09:33:00Z</cp:lastPrinted>
  <dcterms:modified xsi:type="dcterms:W3CDTF">2025-04-14T08:59:00Z</dcterms:modified>
  <cp:revision>2</cp:revision>
  <dc:subject/>
  <dc:title> </dc:title>
</cp:coreProperties>
</file>